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drawing>
          <wp:anchor behindDoc="1" distT="0" distB="0" distL="114300" distR="114300" simplePos="0" locked="0" layoutInCell="0" allowOverlap="1" relativeHeight="2">
            <wp:simplePos x="0" y="0"/>
            <wp:positionH relativeFrom="column">
              <wp:posOffset>4043045</wp:posOffset>
            </wp:positionH>
            <wp:positionV relativeFrom="paragraph">
              <wp:posOffset>-172085</wp:posOffset>
            </wp:positionV>
            <wp:extent cx="1334135" cy="832485"/>
            <wp:effectExtent l="0" t="0" r="0" b="0"/>
            <wp:wrapTight wrapText="bothSides">
              <wp:wrapPolygon edited="0">
                <wp:start x="6993" y="0"/>
                <wp:lineTo x="6993" y="93"/>
                <wp:lineTo x="6993" y="187"/>
                <wp:lineTo x="467" y="281"/>
                <wp:lineTo x="467" y="375"/>
                <wp:lineTo x="467" y="469"/>
                <wp:lineTo x="311" y="563"/>
                <wp:lineTo x="311" y="658"/>
                <wp:lineTo x="311" y="751"/>
                <wp:lineTo x="311" y="845"/>
                <wp:lineTo x="311" y="940"/>
                <wp:lineTo x="311" y="1034"/>
                <wp:lineTo x="311" y="1127"/>
                <wp:lineTo x="311" y="1222"/>
                <wp:lineTo x="311" y="1316"/>
                <wp:lineTo x="311" y="1410"/>
                <wp:lineTo x="311" y="1504"/>
                <wp:lineTo x="311" y="1598"/>
                <wp:lineTo x="311" y="1692"/>
                <wp:lineTo x="311" y="1787"/>
                <wp:lineTo x="311" y="1880"/>
                <wp:lineTo x="311" y="1974"/>
                <wp:lineTo x="311" y="2069"/>
                <wp:lineTo x="311" y="2162"/>
                <wp:lineTo x="311" y="2256"/>
                <wp:lineTo x="311" y="2351"/>
                <wp:lineTo x="311" y="2445"/>
                <wp:lineTo x="311" y="2538"/>
                <wp:lineTo x="311" y="2633"/>
                <wp:lineTo x="311" y="2727"/>
                <wp:lineTo x="311" y="2821"/>
                <wp:lineTo x="311" y="2915"/>
                <wp:lineTo x="311" y="3009"/>
                <wp:lineTo x="311" y="3103"/>
                <wp:lineTo x="311" y="3198"/>
                <wp:lineTo x="311" y="3291"/>
                <wp:lineTo x="311" y="3385"/>
                <wp:lineTo x="311" y="3480"/>
                <wp:lineTo x="311" y="3574"/>
                <wp:lineTo x="311" y="3667"/>
                <wp:lineTo x="311" y="3761"/>
                <wp:lineTo x="311" y="3856"/>
                <wp:lineTo x="311" y="3949"/>
                <wp:lineTo x="311" y="4043"/>
                <wp:lineTo x="311" y="4138"/>
                <wp:lineTo x="311" y="4232"/>
                <wp:lineTo x="311" y="4325"/>
                <wp:lineTo x="311" y="4420"/>
                <wp:lineTo x="311" y="4514"/>
                <wp:lineTo x="311" y="4608"/>
                <wp:lineTo x="311" y="4702"/>
                <wp:lineTo x="311" y="4796"/>
                <wp:lineTo x="311" y="4890"/>
                <wp:lineTo x="311" y="4985"/>
                <wp:lineTo x="311" y="5078"/>
                <wp:lineTo x="311" y="5172"/>
                <wp:lineTo x="311" y="5267"/>
                <wp:lineTo x="311" y="5361"/>
                <wp:lineTo x="311" y="5454"/>
                <wp:lineTo x="311" y="5549"/>
                <wp:lineTo x="311" y="5643"/>
                <wp:lineTo x="311" y="5736"/>
                <wp:lineTo x="311" y="5831"/>
                <wp:lineTo x="311" y="5925"/>
                <wp:lineTo x="311" y="6019"/>
                <wp:lineTo x="311" y="6113"/>
                <wp:lineTo x="311" y="6207"/>
                <wp:lineTo x="311" y="6301"/>
                <wp:lineTo x="311" y="6396"/>
                <wp:lineTo x="311" y="6489"/>
                <wp:lineTo x="311" y="6583"/>
                <wp:lineTo x="311" y="6678"/>
                <wp:lineTo x="311" y="6772"/>
                <wp:lineTo x="311" y="6865"/>
                <wp:lineTo x="311" y="6960"/>
                <wp:lineTo x="311" y="7054"/>
                <wp:lineTo x="311" y="7148"/>
                <wp:lineTo x="311" y="7241"/>
                <wp:lineTo x="311" y="7336"/>
                <wp:lineTo x="311" y="7430"/>
                <wp:lineTo x="311" y="7523"/>
                <wp:lineTo x="311" y="7618"/>
                <wp:lineTo x="311" y="7712"/>
                <wp:lineTo x="311" y="7806"/>
                <wp:lineTo x="311" y="7900"/>
                <wp:lineTo x="311" y="7994"/>
                <wp:lineTo x="311" y="8088"/>
                <wp:lineTo x="311" y="8183"/>
                <wp:lineTo x="311" y="8276"/>
                <wp:lineTo x="311" y="8370"/>
                <wp:lineTo x="311" y="8465"/>
                <wp:lineTo x="311" y="8559"/>
                <wp:lineTo x="311" y="8652"/>
                <wp:lineTo x="311" y="8747"/>
                <wp:lineTo x="311" y="8841"/>
                <wp:lineTo x="311" y="8935"/>
                <wp:lineTo x="311" y="9029"/>
                <wp:lineTo x="311" y="9123"/>
                <wp:lineTo x="311" y="9217"/>
                <wp:lineTo x="311" y="9311"/>
                <wp:lineTo x="311" y="9405"/>
                <wp:lineTo x="311" y="9499"/>
                <wp:lineTo x="311" y="9594"/>
                <wp:lineTo x="311" y="9687"/>
                <wp:lineTo x="311" y="9781"/>
                <wp:lineTo x="311" y="9876"/>
                <wp:lineTo x="311" y="9970"/>
                <wp:lineTo x="311" y="10063"/>
                <wp:lineTo x="311" y="10158"/>
                <wp:lineTo x="311" y="10252"/>
                <wp:lineTo x="311" y="10346"/>
                <wp:lineTo x="311" y="10440"/>
                <wp:lineTo x="311" y="10534"/>
                <wp:lineTo x="311" y="10723"/>
                <wp:lineTo x="311" y="10723"/>
                <wp:lineTo x="311" y="10816"/>
                <wp:lineTo x="311" y="10910"/>
                <wp:lineTo x="311" y="11004"/>
                <wp:lineTo x="311" y="11098"/>
                <wp:lineTo x="311" y="11192"/>
                <wp:lineTo x="311" y="11286"/>
                <wp:lineTo x="311" y="11381"/>
                <wp:lineTo x="311" y="11474"/>
                <wp:lineTo x="311" y="11568"/>
                <wp:lineTo x="311" y="11663"/>
                <wp:lineTo x="311" y="11757"/>
                <wp:lineTo x="311" y="11850"/>
                <wp:lineTo x="311" y="11945"/>
                <wp:lineTo x="311" y="12039"/>
                <wp:lineTo x="311" y="12133"/>
                <wp:lineTo x="311" y="12227"/>
                <wp:lineTo x="311" y="12321"/>
                <wp:lineTo x="311" y="12415"/>
                <wp:lineTo x="311" y="12510"/>
                <wp:lineTo x="311" y="12603"/>
                <wp:lineTo x="311" y="12697"/>
                <wp:lineTo x="311" y="12792"/>
                <wp:lineTo x="311" y="12885"/>
                <wp:lineTo x="311" y="12979"/>
                <wp:lineTo x="311" y="13074"/>
                <wp:lineTo x="311" y="13168"/>
                <wp:lineTo x="311" y="13261"/>
                <wp:lineTo x="311" y="13356"/>
                <wp:lineTo x="311" y="13450"/>
                <wp:lineTo x="311" y="13544"/>
                <wp:lineTo x="311" y="13638"/>
                <wp:lineTo x="311" y="13732"/>
                <wp:lineTo x="311" y="13826"/>
                <wp:lineTo x="311" y="13921"/>
                <wp:lineTo x="311" y="14014"/>
                <wp:lineTo x="311" y="14108"/>
                <wp:lineTo x="311" y="14203"/>
                <wp:lineTo x="311" y="14297"/>
                <wp:lineTo x="311" y="14390"/>
                <wp:lineTo x="311" y="14484"/>
                <wp:lineTo x="311" y="14579"/>
                <wp:lineTo x="311" y="14672"/>
                <wp:lineTo x="311" y="14766"/>
                <wp:lineTo x="311" y="14861"/>
                <wp:lineTo x="311" y="14955"/>
                <wp:lineTo x="311" y="15048"/>
                <wp:lineTo x="311" y="15143"/>
                <wp:lineTo x="311" y="15237"/>
                <wp:lineTo x="311" y="15331"/>
                <wp:lineTo x="311" y="15425"/>
                <wp:lineTo x="311" y="15519"/>
                <wp:lineTo x="311" y="15613"/>
                <wp:lineTo x="311" y="15708"/>
                <wp:lineTo x="311" y="15801"/>
                <wp:lineTo x="311" y="15895"/>
                <wp:lineTo x="311" y="15990"/>
                <wp:lineTo x="311" y="16084"/>
                <wp:lineTo x="311" y="16177"/>
                <wp:lineTo x="311" y="16272"/>
                <wp:lineTo x="311" y="16366"/>
                <wp:lineTo x="311" y="16459"/>
                <wp:lineTo x="467" y="16554"/>
                <wp:lineTo x="467" y="16648"/>
                <wp:lineTo x="311" y="16742"/>
                <wp:lineTo x="311" y="16836"/>
                <wp:lineTo x="311" y="16930"/>
                <wp:lineTo x="467" y="17024"/>
                <wp:lineTo x="467" y="17119"/>
                <wp:lineTo x="467" y="17212"/>
                <wp:lineTo x="467" y="17306"/>
                <wp:lineTo x="467" y="17401"/>
                <wp:lineTo x="467" y="17495"/>
                <wp:lineTo x="467" y="17588"/>
                <wp:lineTo x="467" y="17683"/>
                <wp:lineTo x="467" y="17777"/>
                <wp:lineTo x="467" y="17871"/>
                <wp:lineTo x="467" y="17964"/>
                <wp:lineTo x="467" y="18059"/>
                <wp:lineTo x="467" y="18153"/>
                <wp:lineTo x="467" y="18246"/>
                <wp:lineTo x="467" y="18341"/>
                <wp:lineTo x="467" y="18435"/>
                <wp:lineTo x="467" y="18529"/>
                <wp:lineTo x="467" y="18623"/>
                <wp:lineTo x="467" y="18717"/>
                <wp:lineTo x="467" y="18811"/>
                <wp:lineTo x="467" y="18906"/>
                <wp:lineTo x="2952" y="18999"/>
                <wp:lineTo x="2797" y="19093"/>
                <wp:lineTo x="2797" y="19188"/>
                <wp:lineTo x="1398" y="19282"/>
                <wp:lineTo x="1398" y="19375"/>
                <wp:lineTo x="1555" y="19470"/>
                <wp:lineTo x="1555" y="19564"/>
                <wp:lineTo x="3109" y="19658"/>
                <wp:lineTo x="3264" y="19752"/>
                <wp:lineTo x="3264" y="19846"/>
                <wp:lineTo x="3419" y="19940"/>
                <wp:lineTo x="3419" y="20034"/>
                <wp:lineTo x="3419" y="20128"/>
                <wp:lineTo x="3574" y="20222"/>
                <wp:lineTo x="1555" y="20317"/>
                <wp:lineTo x="3264" y="20410"/>
                <wp:lineTo x="2797" y="20504"/>
                <wp:lineTo x="5594" y="20599"/>
                <wp:lineTo x="2952" y="20693"/>
                <wp:lineTo x="3419" y="20786"/>
                <wp:lineTo x="5594" y="20881"/>
                <wp:lineTo x="3419" y="20975"/>
                <wp:lineTo x="3885" y="21069"/>
                <wp:lineTo x="4196" y="21163"/>
                <wp:lineTo x="20512" y="21163"/>
                <wp:lineTo x="20512" y="21069"/>
                <wp:lineTo x="20512" y="20975"/>
                <wp:lineTo x="20512" y="20881"/>
                <wp:lineTo x="20512" y="20786"/>
                <wp:lineTo x="20512" y="20693"/>
                <wp:lineTo x="20512" y="20599"/>
                <wp:lineTo x="20512" y="20504"/>
                <wp:lineTo x="20512" y="20410"/>
                <wp:lineTo x="20512" y="20317"/>
                <wp:lineTo x="20512" y="20222"/>
                <wp:lineTo x="19579" y="20128"/>
                <wp:lineTo x="20356" y="20034"/>
                <wp:lineTo x="20512" y="19940"/>
                <wp:lineTo x="20512" y="19846"/>
                <wp:lineTo x="20512" y="19752"/>
                <wp:lineTo x="20512" y="19658"/>
                <wp:lineTo x="20512" y="19564"/>
                <wp:lineTo x="20512" y="19470"/>
                <wp:lineTo x="20512" y="19375"/>
                <wp:lineTo x="20512" y="19282"/>
                <wp:lineTo x="20512" y="19188"/>
                <wp:lineTo x="20512" y="19093"/>
                <wp:lineTo x="20512" y="18999"/>
                <wp:lineTo x="20512" y="18906"/>
                <wp:lineTo x="17559" y="18811"/>
                <wp:lineTo x="17404" y="18717"/>
                <wp:lineTo x="13519" y="18623"/>
                <wp:lineTo x="13674" y="18529"/>
                <wp:lineTo x="13674" y="18435"/>
                <wp:lineTo x="18180" y="18341"/>
                <wp:lineTo x="18647" y="18246"/>
                <wp:lineTo x="18802" y="18153"/>
                <wp:lineTo x="18647" y="18059"/>
                <wp:lineTo x="12275" y="17964"/>
                <wp:lineTo x="12275" y="17871"/>
                <wp:lineTo x="16626" y="17777"/>
                <wp:lineTo x="20356" y="17683"/>
                <wp:lineTo x="20512" y="17588"/>
                <wp:lineTo x="20512" y="17495"/>
                <wp:lineTo x="20512" y="17401"/>
                <wp:lineTo x="20512" y="17306"/>
                <wp:lineTo x="20512" y="17212"/>
                <wp:lineTo x="20512" y="17119"/>
                <wp:lineTo x="20512" y="17024"/>
                <wp:lineTo x="20512" y="16930"/>
                <wp:lineTo x="20512" y="16836"/>
                <wp:lineTo x="20512" y="16742"/>
                <wp:lineTo x="20512" y="16648"/>
                <wp:lineTo x="20512" y="16554"/>
                <wp:lineTo x="20512" y="16459"/>
                <wp:lineTo x="20512" y="16366"/>
                <wp:lineTo x="20512" y="16272"/>
                <wp:lineTo x="20512" y="16177"/>
                <wp:lineTo x="20512" y="16084"/>
                <wp:lineTo x="20512" y="15990"/>
                <wp:lineTo x="20667" y="15895"/>
                <wp:lineTo x="20667" y="15801"/>
                <wp:lineTo x="20667" y="15708"/>
                <wp:lineTo x="20667" y="15613"/>
                <wp:lineTo x="20667" y="15519"/>
                <wp:lineTo x="20667" y="15425"/>
                <wp:lineTo x="20667" y="15331"/>
                <wp:lineTo x="20667" y="15237"/>
                <wp:lineTo x="20667" y="15143"/>
                <wp:lineTo x="20667" y="15048"/>
                <wp:lineTo x="20667" y="14955"/>
                <wp:lineTo x="20667" y="14861"/>
                <wp:lineTo x="20667" y="14766"/>
                <wp:lineTo x="20667" y="14672"/>
                <wp:lineTo x="20667" y="14579"/>
                <wp:lineTo x="20667" y="14484"/>
                <wp:lineTo x="20667" y="14390"/>
                <wp:lineTo x="20667" y="14297"/>
                <wp:lineTo x="20667" y="14203"/>
                <wp:lineTo x="20667" y="14108"/>
                <wp:lineTo x="20667" y="14014"/>
                <wp:lineTo x="20667" y="13921"/>
                <wp:lineTo x="20667" y="13826"/>
                <wp:lineTo x="20667" y="13732"/>
                <wp:lineTo x="20667" y="13638"/>
                <wp:lineTo x="20667" y="13544"/>
                <wp:lineTo x="20667" y="13450"/>
                <wp:lineTo x="20667" y="13356"/>
                <wp:lineTo x="20667" y="13261"/>
                <wp:lineTo x="20667" y="13168"/>
                <wp:lineTo x="20667" y="13074"/>
                <wp:lineTo x="20667" y="12979"/>
                <wp:lineTo x="20667" y="12885"/>
                <wp:lineTo x="20667" y="12792"/>
                <wp:lineTo x="20667" y="12697"/>
                <wp:lineTo x="20667" y="12603"/>
                <wp:lineTo x="20667" y="12510"/>
                <wp:lineTo x="20667" y="12415"/>
                <wp:lineTo x="20667" y="12321"/>
                <wp:lineTo x="20667" y="12227"/>
                <wp:lineTo x="20667" y="12133"/>
                <wp:lineTo x="20667" y="12039"/>
                <wp:lineTo x="20667" y="11945"/>
                <wp:lineTo x="20667" y="11850"/>
                <wp:lineTo x="20667" y="11757"/>
                <wp:lineTo x="20667" y="11663"/>
                <wp:lineTo x="20667" y="11568"/>
                <wp:lineTo x="20667" y="11474"/>
                <wp:lineTo x="20667" y="11381"/>
                <wp:lineTo x="20667" y="11286"/>
                <wp:lineTo x="20667" y="11192"/>
                <wp:lineTo x="20667" y="11098"/>
                <wp:lineTo x="20667" y="11004"/>
                <wp:lineTo x="20667" y="10910"/>
                <wp:lineTo x="20667" y="10816"/>
                <wp:lineTo x="20667" y="10723"/>
                <wp:lineTo x="20667" y="10723"/>
                <wp:lineTo x="20667" y="10534"/>
                <wp:lineTo x="20667" y="10440"/>
                <wp:lineTo x="20667" y="10346"/>
                <wp:lineTo x="20667" y="10252"/>
                <wp:lineTo x="20667" y="10158"/>
                <wp:lineTo x="20667" y="10063"/>
                <wp:lineTo x="20667" y="9970"/>
                <wp:lineTo x="20667" y="9876"/>
                <wp:lineTo x="20667" y="9781"/>
                <wp:lineTo x="20667" y="9687"/>
                <wp:lineTo x="20667" y="9594"/>
                <wp:lineTo x="20667" y="9499"/>
                <wp:lineTo x="20667" y="9405"/>
                <wp:lineTo x="20667" y="9311"/>
                <wp:lineTo x="20667" y="9217"/>
                <wp:lineTo x="20667" y="9123"/>
                <wp:lineTo x="20667" y="9029"/>
                <wp:lineTo x="20667" y="8935"/>
                <wp:lineTo x="20667" y="8841"/>
                <wp:lineTo x="20667" y="8747"/>
                <wp:lineTo x="20667" y="8652"/>
                <wp:lineTo x="20667" y="8559"/>
                <wp:lineTo x="20667" y="8465"/>
                <wp:lineTo x="20667" y="8370"/>
                <wp:lineTo x="20667" y="8276"/>
                <wp:lineTo x="20667" y="8183"/>
                <wp:lineTo x="20667" y="8088"/>
                <wp:lineTo x="20667" y="7994"/>
                <wp:lineTo x="20667" y="7900"/>
                <wp:lineTo x="20667" y="7806"/>
                <wp:lineTo x="20667" y="7712"/>
                <wp:lineTo x="20667" y="7618"/>
                <wp:lineTo x="20667" y="7523"/>
                <wp:lineTo x="20667" y="7430"/>
                <wp:lineTo x="20667" y="7336"/>
                <wp:lineTo x="20667" y="7241"/>
                <wp:lineTo x="20667" y="7148"/>
                <wp:lineTo x="20667" y="7054"/>
                <wp:lineTo x="20667" y="6960"/>
                <wp:lineTo x="20667" y="6865"/>
                <wp:lineTo x="20667" y="6772"/>
                <wp:lineTo x="20667" y="6678"/>
                <wp:lineTo x="20667" y="6583"/>
                <wp:lineTo x="20667" y="6489"/>
                <wp:lineTo x="20667" y="6396"/>
                <wp:lineTo x="20667" y="6301"/>
                <wp:lineTo x="20667" y="6207"/>
                <wp:lineTo x="20667" y="6113"/>
                <wp:lineTo x="20667" y="6019"/>
                <wp:lineTo x="20667" y="5925"/>
                <wp:lineTo x="20667" y="5831"/>
                <wp:lineTo x="20667" y="5736"/>
                <wp:lineTo x="20667" y="5643"/>
                <wp:lineTo x="20667" y="5549"/>
                <wp:lineTo x="20667" y="5454"/>
                <wp:lineTo x="20667" y="5361"/>
                <wp:lineTo x="20667" y="5267"/>
                <wp:lineTo x="20667" y="5172"/>
                <wp:lineTo x="20667" y="5078"/>
                <wp:lineTo x="20667" y="4985"/>
                <wp:lineTo x="20667" y="4890"/>
                <wp:lineTo x="20667" y="4796"/>
                <wp:lineTo x="20667" y="4702"/>
                <wp:lineTo x="20667" y="4608"/>
                <wp:lineTo x="20667" y="4514"/>
                <wp:lineTo x="20667" y="4420"/>
                <wp:lineTo x="20667" y="4325"/>
                <wp:lineTo x="20667" y="4232"/>
                <wp:lineTo x="20667" y="4138"/>
                <wp:lineTo x="20667" y="4043"/>
                <wp:lineTo x="20667" y="3949"/>
                <wp:lineTo x="20667" y="3856"/>
                <wp:lineTo x="20667" y="3761"/>
                <wp:lineTo x="20667" y="3667"/>
                <wp:lineTo x="20667" y="3574"/>
                <wp:lineTo x="20667" y="3480"/>
                <wp:lineTo x="20667" y="3385"/>
                <wp:lineTo x="20667" y="3291"/>
                <wp:lineTo x="20667" y="3198"/>
                <wp:lineTo x="20667" y="3103"/>
                <wp:lineTo x="20667" y="3009"/>
                <wp:lineTo x="20667" y="2915"/>
                <wp:lineTo x="20667" y="2821"/>
                <wp:lineTo x="20667" y="2727"/>
                <wp:lineTo x="20667" y="2633"/>
                <wp:lineTo x="20667" y="2538"/>
                <wp:lineTo x="20667" y="2445"/>
                <wp:lineTo x="20667" y="2351"/>
                <wp:lineTo x="20667" y="2256"/>
                <wp:lineTo x="20667" y="2162"/>
                <wp:lineTo x="20667" y="2069"/>
                <wp:lineTo x="20667" y="1974"/>
                <wp:lineTo x="20667" y="1880"/>
                <wp:lineTo x="20667" y="1787"/>
                <wp:lineTo x="20667" y="1692"/>
                <wp:lineTo x="20667" y="1598"/>
                <wp:lineTo x="20667" y="1504"/>
                <wp:lineTo x="20667" y="1410"/>
                <wp:lineTo x="20667" y="1316"/>
                <wp:lineTo x="20667" y="1222"/>
                <wp:lineTo x="20667" y="1127"/>
                <wp:lineTo x="20667" y="1034"/>
                <wp:lineTo x="20667" y="940"/>
                <wp:lineTo x="20667" y="845"/>
                <wp:lineTo x="20667" y="751"/>
                <wp:lineTo x="20667" y="658"/>
                <wp:lineTo x="20667" y="563"/>
                <wp:lineTo x="20667" y="469"/>
                <wp:lineTo x="20512" y="375"/>
                <wp:lineTo x="20512" y="281"/>
                <wp:lineTo x="13986" y="187"/>
                <wp:lineTo x="13986" y="93"/>
                <wp:lineTo x="13986" y="0"/>
                <wp:lineTo x="69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 r="-27" b="-17"/>
                    <a:stretch>
                      <a:fillRect/>
                    </a:stretch>
                  </pic:blipFill>
                  <pic:spPr bwMode="auto">
                    <a:xfrm>
                      <a:off x="0" y="0"/>
                      <a:ext cx="1334135" cy="83248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50165</wp:posOffset>
            </wp:positionH>
            <wp:positionV relativeFrom="paragraph">
              <wp:posOffset>14605</wp:posOffset>
            </wp:positionV>
            <wp:extent cx="2394585" cy="365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1" r="-15" b="-61"/>
                    <a:stretch>
                      <a:fillRect/>
                    </a:stretch>
                  </pic:blipFill>
                  <pic:spPr bwMode="auto">
                    <a:xfrm>
                      <a:off x="0" y="0"/>
                      <a:ext cx="2394585" cy="365125"/>
                    </a:xfrm>
                    <a:prstGeom prst="rect">
                      <a:avLst/>
                    </a:prstGeom>
                  </pic:spPr>
                </pic:pic>
              </a:graphicData>
            </a:graphic>
          </wp:anchor>
        </w:drawing>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lang w:val="en-GB"/>
        </w:rPr>
      </w:pPr>
      <w:r>
        <w:rPr>
          <w:rFonts w:cs="Arial" w:ascii="Arial" w:hAnsi="Arial"/>
          <w:b/>
          <w:sz w:val="36"/>
          <w:szCs w:val="36"/>
          <w:lang w:val="en-GB"/>
        </w:rPr>
        <w:t>How can we generate electricity?</w:t>
        <w:tab/>
        <w:tab/>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Europe we use a lot of electricity. Nowadays it is mainly generated by burning fossil fuels (oil, coal). But the problem of this energy source is that scientists have calculated that in 50 years we will run out of fossil fuels. Also when fossil fuels are burned, carbon dioxide is released is the atmosphere. Carbon dioxide is one of the causes of global warm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is the reason that scientists are looking for other, sustainable ways to generate electric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You are going to give a presentation (in a group of 3-4 pupils) about one way to generate electricit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r group starts with making a document in which you answer the questions below. This is done on the Wiki-page. In order to make this document, you can divide tasks. But remember, that each group member is responsible for what is in the document, so you have to check each other’s work! Your teachers will comment on the information written on the Wiki-page. Also your group members can off course comment on your work! After approval of one of the teachers, you can start making a PowerPoint for your presentation, based on the docu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PPT may contain exactly 8 slides. You can ask your teachers for comment. After you’ve finished this, you start practising the presentation. You will be marked for: </w:t>
      </w:r>
    </w:p>
    <w:p>
      <w:pPr>
        <w:pStyle w:val="Normal"/>
        <w:rPr>
          <w:rFonts w:ascii="Arial" w:hAnsi="Arial" w:cs="Arial"/>
          <w:lang w:val="en-GB"/>
        </w:rPr>
      </w:pPr>
      <w:r>
        <w:rPr>
          <w:rFonts w:cs="Arial" w:ascii="Arial" w:hAnsi="Arial"/>
          <w:lang w:val="en-GB"/>
        </w:rPr>
        <w:t>Content, layout of the presentation, use of English, cooperation and presentation skills; see the attached rubri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your presentation you must at least answer the following questions, in your own word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 How does it work? Explain </w:t>
      </w:r>
      <w:r>
        <w:rPr>
          <w:rFonts w:cs="Arial" w:ascii="Arial" w:hAnsi="Arial"/>
          <w:u w:val="single"/>
          <w:lang w:val="en-GB"/>
        </w:rPr>
        <w:t>how electricity is generated</w:t>
      </w:r>
      <w:r>
        <w:rPr>
          <w:rFonts w:cs="Arial" w:ascii="Arial" w:hAnsi="Arial"/>
          <w:lang w:val="en-GB"/>
        </w:rPr>
        <w:t xml:space="preserve"> with help of your </w:t>
        <w:br/>
        <w:t xml:space="preserve">  energy source.</w:t>
        <w:br/>
        <w:t>- Where can you find “plants” of this source and why?</w:t>
        <w:br/>
        <w:t>- Can it be used in the Netherlands or in Spain, why?/why not?</w:t>
      </w:r>
    </w:p>
    <w:p>
      <w:pPr>
        <w:pStyle w:val="Normal"/>
        <w:rPr>
          <w:rFonts w:ascii="Arial" w:hAnsi="Arial" w:cs="Arial"/>
          <w:lang w:val="en-GB"/>
        </w:rPr>
      </w:pPr>
      <w:r>
        <w:rPr>
          <w:rFonts w:cs="Arial" w:ascii="Arial" w:hAnsi="Arial"/>
          <w:lang w:val="en-GB"/>
        </w:rPr>
        <w:t>- What is the effect on the environ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 website to start: </w:t>
      </w:r>
      <w:hyperlink r:id="rId4">
        <w:r>
          <w:rPr>
            <w:rStyle w:val="InternetLink"/>
            <w:rFonts w:cs="Arial" w:ascii="Arial" w:hAnsi="Arial"/>
          </w:rPr>
          <w:t>http://home.clara.net/darvill/altenerg/index.htm</w:t>
        </w:r>
      </w:hyperlink>
      <w:r>
        <w:rPr>
          <w:rFonts w:cs="Arial" w:ascii="Arial" w:hAnsi="Arial"/>
          <w:lang w:val="en-GB"/>
        </w:rPr>
        <w:br/>
        <w:t>Use at least two other sources of information!</w:t>
      </w:r>
    </w:p>
    <w:p>
      <w:pPr>
        <w:pStyle w:val="Normal"/>
        <w:rPr>
          <w:rFonts w:ascii="Arial" w:hAnsi="Arial" w:cs="Arial"/>
          <w:lang w:val="en-GB"/>
        </w:rPr>
      </w:pPr>
      <w:r>
        <w:rPr>
          <w:rFonts w:cs="Arial" w:ascii="Arial" w:hAnsi="Arial"/>
          <w:lang w:val="en-GB"/>
        </w:rPr>
        <w:t>Write your sources of information in your document.</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b/>
          <w:b/>
          <w:sz w:val="32"/>
          <w:szCs w:val="32"/>
          <w:lang w:val="en-GB"/>
        </w:rPr>
      </w:pPr>
      <w:r>
        <w:rPr>
          <w:rFonts w:cs="Arial" w:ascii="Arial" w:hAnsi="Arial"/>
          <w:b/>
          <w:sz w:val="20"/>
          <w:szCs w:val="20"/>
          <w:lang w:val="en-GB"/>
        </w:rPr>
        <w:t>Rubric for group work in Benidorm</w:t>
      </w:r>
    </w:p>
    <w:p>
      <w:pPr>
        <w:pStyle w:val="Normal"/>
        <w:rPr>
          <w:b/>
          <w:b/>
          <w:sz w:val="32"/>
          <w:szCs w:val="32"/>
          <w:lang w:val="en-GB"/>
        </w:rPr>
      </w:pPr>
      <w:r>
        <w:rPr>
          <w:b/>
          <w:sz w:val="32"/>
          <w:szCs w:val="32"/>
          <w:lang w:val="en-GB"/>
        </w:rPr>
      </w:r>
    </w:p>
    <w:p>
      <w:pPr>
        <w:pStyle w:val="Normal"/>
        <w:rPr>
          <w:b/>
          <w:b/>
          <w:sz w:val="40"/>
          <w:szCs w:val="40"/>
          <w:lang w:val="en-GB"/>
        </w:rPr>
      </w:pPr>
      <w:r>
        <w:rPr>
          <w:b/>
          <w:sz w:val="32"/>
          <w:szCs w:val="32"/>
          <w:lang w:val="en-GB"/>
        </w:rPr>
        <w:t>Name: ..............................</w:t>
        <w:tab/>
        <w:tab/>
        <w:t xml:space="preserve">Mark: </w:t>
      </w:r>
    </w:p>
    <w:p>
      <w:pPr>
        <w:pStyle w:val="Normal"/>
        <w:rPr>
          <w:sz w:val="28"/>
          <w:szCs w:val="28"/>
        </w:rPr>
      </w:pPr>
      <w:r>
        <w:rPr>
          <w:b/>
          <w:sz w:val="40"/>
          <w:szCs w:val="40"/>
          <w:lang w:val="en-GB"/>
        </w:rPr>
        <w:t>Rubric science project: “Energy sources”</w:t>
      </w:r>
    </w:p>
    <w:tbl>
      <w:tblPr>
        <w:tblW w:w="8643" w:type="dxa"/>
        <w:jc w:val="left"/>
        <w:tblInd w:w="-108" w:type="dxa"/>
        <w:tblLayout w:type="fixed"/>
        <w:tblCellMar>
          <w:top w:w="0" w:type="dxa"/>
          <w:left w:w="108" w:type="dxa"/>
          <w:bottom w:w="0" w:type="dxa"/>
          <w:right w:w="108" w:type="dxa"/>
        </w:tblCellMar>
      </w:tblPr>
      <w:tblGrid>
        <w:gridCol w:w="1368"/>
        <w:gridCol w:w="7275"/>
      </w:tblGrid>
      <w:tr>
        <w:trPr/>
        <w:tc>
          <w:tcPr>
            <w:tcW w:w="1368" w:type="dxa"/>
            <w:tcBorders/>
          </w:tcPr>
          <w:p>
            <w:pPr>
              <w:pStyle w:val="Normal"/>
              <w:rPr>
                <w:b/>
                <w:b/>
                <w:sz w:val="28"/>
                <w:szCs w:val="28"/>
                <w:lang w:val="en-GB"/>
              </w:rPr>
            </w:pPr>
            <w:r>
              <w:rPr>
                <w:sz w:val="28"/>
                <w:szCs w:val="28"/>
              </w:rPr>
              <w:t>Criteria A</w:t>
            </w:r>
          </w:p>
        </w:tc>
        <w:tc>
          <w:tcPr>
            <w:tcW w:w="7275" w:type="dxa"/>
            <w:tcBorders/>
          </w:tcPr>
          <w:p>
            <w:pPr>
              <w:pStyle w:val="Normal"/>
              <w:rPr>
                <w:lang w:val="en-GB"/>
              </w:rPr>
            </w:pPr>
            <w:r>
              <w:rPr>
                <w:b/>
                <w:sz w:val="28"/>
                <w:szCs w:val="28"/>
                <w:lang w:val="en-GB"/>
              </w:rPr>
              <w:t>Content (max. 30p)</w:t>
            </w:r>
          </w:p>
        </w:tc>
      </w:tr>
      <w:tr>
        <w:trPr/>
        <w:tc>
          <w:tcPr>
            <w:tcW w:w="1368" w:type="dxa"/>
            <w:tcBorders/>
          </w:tcPr>
          <w:p>
            <w:pPr>
              <w:pStyle w:val="Normal"/>
              <w:rPr>
                <w:lang w:val="en-GB"/>
              </w:rPr>
            </w:pPr>
            <w:r>
              <w:rPr>
                <w:lang w:val="en-GB"/>
              </w:rPr>
              <w:t>Poor</w:t>
            </w:r>
          </w:p>
          <w:p>
            <w:pPr>
              <w:pStyle w:val="Normal"/>
              <w:rPr>
                <w:lang w:val="en-GB"/>
              </w:rPr>
            </w:pPr>
            <w:r>
              <w:rPr>
                <w:lang w:val="en-GB"/>
              </w:rPr>
              <w:t>0-10 p</w:t>
            </w:r>
          </w:p>
        </w:tc>
        <w:tc>
          <w:tcPr>
            <w:tcW w:w="7275" w:type="dxa"/>
            <w:tcBorders/>
          </w:tcPr>
          <w:p>
            <w:pPr>
              <w:pStyle w:val="Normal"/>
              <w:ind w:left="432" w:right="0" w:hanging="432"/>
              <w:rPr>
                <w:lang w:val="en-GB"/>
              </w:rPr>
            </w:pPr>
            <w:r>
              <w:rPr>
                <w:lang w:val="en-GB"/>
              </w:rPr>
              <w:t>+</w:t>
              <w:tab/>
              <w:t>The students try to explain how electricity is generated with their energy source, but there are too many mistakes in their explanation, which makes it hard to follow.</w:t>
            </w:r>
          </w:p>
          <w:p>
            <w:pPr>
              <w:pStyle w:val="Normal"/>
              <w:ind w:left="432" w:right="0" w:hanging="432"/>
              <w:rPr>
                <w:lang w:val="en-GB"/>
              </w:rPr>
            </w:pPr>
            <w:r>
              <w:rPr>
                <w:lang w:val="en-GB"/>
              </w:rPr>
              <w:t>+</w:t>
              <w:tab/>
              <w:t>The students show no or little understanding of the use of their energy source.</w:t>
            </w:r>
          </w:p>
        </w:tc>
      </w:tr>
      <w:tr>
        <w:trPr/>
        <w:tc>
          <w:tcPr>
            <w:tcW w:w="1368" w:type="dxa"/>
            <w:tcBorders/>
          </w:tcPr>
          <w:p>
            <w:pPr>
              <w:pStyle w:val="Normal"/>
              <w:rPr>
                <w:lang w:val="en-GB"/>
              </w:rPr>
            </w:pPr>
            <w:r>
              <w:rPr>
                <w:lang w:val="en-GB"/>
              </w:rPr>
              <w:t>Average</w:t>
            </w:r>
          </w:p>
          <w:p>
            <w:pPr>
              <w:pStyle w:val="Normal"/>
              <w:rPr>
                <w:lang w:val="en-GB"/>
              </w:rPr>
            </w:pPr>
            <w:r>
              <w:rPr>
                <w:lang w:val="en-GB"/>
              </w:rPr>
              <w:t>10-20 p</w:t>
            </w:r>
          </w:p>
        </w:tc>
        <w:tc>
          <w:tcPr>
            <w:tcW w:w="7275" w:type="dxa"/>
            <w:tcBorders/>
          </w:tcPr>
          <w:p>
            <w:pPr>
              <w:pStyle w:val="Normal"/>
              <w:ind w:left="432" w:right="0" w:hanging="432"/>
              <w:rPr>
                <w:lang w:val="en-GB"/>
              </w:rPr>
            </w:pPr>
            <w:r>
              <w:rPr>
                <w:lang w:val="en-GB"/>
              </w:rPr>
              <w:t>+</w:t>
              <w:tab/>
              <w:t>The students explain how electricity is generated with their energy source, but there are a few mistakes in their explanation.</w:t>
            </w:r>
          </w:p>
          <w:p>
            <w:pPr>
              <w:pStyle w:val="Normal"/>
              <w:ind w:left="432" w:right="0" w:hanging="432"/>
              <w:rPr>
                <w:lang w:val="en-GB"/>
              </w:rPr>
            </w:pPr>
            <w:r>
              <w:rPr>
                <w:lang w:val="en-GB"/>
              </w:rPr>
              <w:t>+</w:t>
              <w:tab/>
              <w:t>The students show some understanding of the use of their energy source.</w:t>
            </w:r>
          </w:p>
        </w:tc>
      </w:tr>
      <w:tr>
        <w:trPr/>
        <w:tc>
          <w:tcPr>
            <w:tcW w:w="1368" w:type="dxa"/>
            <w:tcBorders/>
          </w:tcPr>
          <w:p>
            <w:pPr>
              <w:pStyle w:val="Normal"/>
              <w:rPr>
                <w:lang w:val="en-GB"/>
              </w:rPr>
            </w:pPr>
            <w:r>
              <w:rPr>
                <w:lang w:val="en-GB"/>
              </w:rPr>
              <w:t>Excellent</w:t>
            </w:r>
          </w:p>
          <w:p>
            <w:pPr>
              <w:pStyle w:val="Normal"/>
              <w:rPr>
                <w:lang w:val="en-GB"/>
              </w:rPr>
            </w:pPr>
            <w:r>
              <w:rPr>
                <w:lang w:val="en-GB"/>
              </w:rPr>
              <w:t>20-30p</w:t>
            </w:r>
          </w:p>
        </w:tc>
        <w:tc>
          <w:tcPr>
            <w:tcW w:w="7275" w:type="dxa"/>
            <w:tcBorders/>
          </w:tcPr>
          <w:p>
            <w:pPr>
              <w:pStyle w:val="Normal"/>
              <w:ind w:left="432" w:right="0" w:hanging="432"/>
              <w:rPr>
                <w:lang w:val="en-GB"/>
              </w:rPr>
            </w:pPr>
            <w:r>
              <w:rPr>
                <w:lang w:val="en-GB"/>
              </w:rPr>
              <w:t>+</w:t>
              <w:tab/>
              <w:t>The students are able to explain very well how electricity is generated with their energy source.</w:t>
            </w:r>
          </w:p>
          <w:p>
            <w:pPr>
              <w:pStyle w:val="Normal"/>
              <w:ind w:left="432" w:right="0" w:hanging="432"/>
              <w:rPr>
                <w:b/>
                <w:b/>
                <w:lang w:val="en-GB"/>
              </w:rPr>
            </w:pPr>
            <w:r>
              <w:rPr>
                <w:lang w:val="en-GB"/>
              </w:rPr>
              <w:t>+</w:t>
              <w:tab/>
              <w:t xml:space="preserve">The students show a good understanding of the use of their energy source in Spain and in the Netherlands. </w:t>
            </w:r>
          </w:p>
        </w:tc>
      </w:tr>
    </w:tbl>
    <w:p>
      <w:pPr>
        <w:pStyle w:val="Normal"/>
        <w:rPr>
          <w:b/>
          <w:b/>
          <w:lang w:val="en-GB"/>
        </w:rPr>
      </w:pPr>
      <w:r>
        <w:rPr>
          <w:b/>
          <w:lang w:val="en-GB"/>
        </w:rPr>
      </w:r>
    </w:p>
    <w:tbl>
      <w:tblPr>
        <w:tblW w:w="8643" w:type="dxa"/>
        <w:jc w:val="left"/>
        <w:tblInd w:w="-108" w:type="dxa"/>
        <w:tblLayout w:type="fixed"/>
        <w:tblCellMar>
          <w:top w:w="0" w:type="dxa"/>
          <w:left w:w="108" w:type="dxa"/>
          <w:bottom w:w="0" w:type="dxa"/>
          <w:right w:w="108" w:type="dxa"/>
        </w:tblCellMar>
      </w:tblPr>
      <w:tblGrid>
        <w:gridCol w:w="1368"/>
        <w:gridCol w:w="7275"/>
      </w:tblGrid>
      <w:tr>
        <w:trPr/>
        <w:tc>
          <w:tcPr>
            <w:tcW w:w="1368" w:type="dxa"/>
            <w:tcBorders/>
          </w:tcPr>
          <w:p>
            <w:pPr>
              <w:pStyle w:val="Normal"/>
              <w:rPr>
                <w:b/>
                <w:b/>
                <w:sz w:val="28"/>
                <w:szCs w:val="28"/>
                <w:lang w:val="en-GB"/>
              </w:rPr>
            </w:pPr>
            <w:r>
              <w:rPr>
                <w:sz w:val="28"/>
                <w:szCs w:val="28"/>
              </w:rPr>
              <w:t>Criteria B</w:t>
            </w:r>
          </w:p>
        </w:tc>
        <w:tc>
          <w:tcPr>
            <w:tcW w:w="7275" w:type="dxa"/>
            <w:tcBorders/>
          </w:tcPr>
          <w:p>
            <w:pPr>
              <w:pStyle w:val="Normal"/>
              <w:rPr>
                <w:lang w:val="en-GB"/>
              </w:rPr>
            </w:pPr>
            <w:r>
              <w:rPr>
                <w:b/>
                <w:sz w:val="28"/>
                <w:szCs w:val="28"/>
                <w:lang w:val="en-GB"/>
              </w:rPr>
              <w:t>Layout (max. 20p)</w:t>
            </w:r>
          </w:p>
        </w:tc>
      </w:tr>
      <w:tr>
        <w:trPr/>
        <w:tc>
          <w:tcPr>
            <w:tcW w:w="1368" w:type="dxa"/>
            <w:tcBorders/>
          </w:tcPr>
          <w:p>
            <w:pPr>
              <w:pStyle w:val="Normal"/>
              <w:rPr>
                <w:lang w:val="en-GB"/>
              </w:rPr>
            </w:pPr>
            <w:r>
              <w:rPr>
                <w:lang w:val="en-GB"/>
              </w:rPr>
              <w:t>Insufficient</w:t>
            </w:r>
          </w:p>
          <w:p>
            <w:pPr>
              <w:pStyle w:val="Normal"/>
              <w:rPr>
                <w:lang w:val="en-GB"/>
              </w:rPr>
            </w:pPr>
            <w:r>
              <w:rPr>
                <w:lang w:val="en-GB"/>
              </w:rPr>
              <w:t>0-10 p</w:t>
            </w:r>
          </w:p>
        </w:tc>
        <w:tc>
          <w:tcPr>
            <w:tcW w:w="7275" w:type="dxa"/>
            <w:tcBorders/>
          </w:tcPr>
          <w:p>
            <w:pPr>
              <w:pStyle w:val="Normal"/>
              <w:ind w:left="432" w:right="0" w:hanging="432"/>
              <w:rPr>
                <w:lang w:val="en-GB"/>
              </w:rPr>
            </w:pPr>
            <w:r>
              <w:rPr>
                <w:lang w:val="en-GB"/>
              </w:rPr>
              <w:t>+</w:t>
              <w:tab/>
              <w:t>The cover, pictures and layout of the document is complete, however little effort has gone into creating it.</w:t>
            </w:r>
          </w:p>
          <w:p>
            <w:pPr>
              <w:pStyle w:val="Normal"/>
              <w:ind w:left="432" w:right="0" w:hanging="432"/>
              <w:rPr>
                <w:lang w:val="en-GB"/>
              </w:rPr>
            </w:pPr>
            <w:r>
              <w:rPr>
                <w:lang w:val="en-GB"/>
              </w:rPr>
              <w:t>+</w:t>
              <w:tab/>
              <w:t>Powerpoint presentation is poorly organised and is difficult to follow.</w:t>
            </w:r>
          </w:p>
        </w:tc>
      </w:tr>
      <w:tr>
        <w:trPr/>
        <w:tc>
          <w:tcPr>
            <w:tcW w:w="1368" w:type="dxa"/>
            <w:tcBorders/>
          </w:tcPr>
          <w:p>
            <w:pPr>
              <w:pStyle w:val="Normal"/>
              <w:rPr>
                <w:lang w:val="en-GB"/>
              </w:rPr>
            </w:pPr>
            <w:r>
              <w:rPr>
                <w:lang w:val="en-GB"/>
              </w:rPr>
              <w:t>Sufficient</w:t>
            </w:r>
          </w:p>
          <w:p>
            <w:pPr>
              <w:pStyle w:val="Normal"/>
              <w:rPr>
                <w:lang w:val="en-GB"/>
              </w:rPr>
            </w:pPr>
            <w:r>
              <w:rPr>
                <w:lang w:val="en-GB"/>
              </w:rPr>
              <w:t>10-20 p</w:t>
            </w:r>
          </w:p>
        </w:tc>
        <w:tc>
          <w:tcPr>
            <w:tcW w:w="7275" w:type="dxa"/>
            <w:tcBorders/>
          </w:tcPr>
          <w:p>
            <w:pPr>
              <w:pStyle w:val="Normal"/>
              <w:ind w:left="432" w:right="0" w:hanging="432"/>
              <w:rPr>
                <w:lang w:val="en-GB"/>
              </w:rPr>
            </w:pPr>
            <w:r>
              <w:rPr>
                <w:lang w:val="en-GB"/>
              </w:rPr>
              <w:t>+</w:t>
              <w:tab/>
              <w:t>The cover, pictures and layout of the document are extremely attractive. A lot of effort has gone into creating it.</w:t>
            </w:r>
          </w:p>
          <w:p>
            <w:pPr>
              <w:pStyle w:val="Normal"/>
              <w:ind w:left="432" w:right="0" w:hanging="432"/>
              <w:rPr>
                <w:lang w:val="en-GB"/>
              </w:rPr>
            </w:pPr>
            <w:r>
              <w:rPr>
                <w:lang w:val="en-GB"/>
              </w:rPr>
              <w:t>+</w:t>
              <w:tab/>
              <w:t>Powerpoint presentation is well organised, and easy to follow.</w:t>
            </w:r>
          </w:p>
        </w:tc>
      </w:tr>
    </w:tbl>
    <w:p>
      <w:pPr>
        <w:pStyle w:val="Normal"/>
        <w:rPr>
          <w:lang w:val="en-GB"/>
        </w:rPr>
      </w:pPr>
      <w:r>
        <w:rPr>
          <w:lang w:val="en-GB"/>
        </w:rPr>
      </w:r>
    </w:p>
    <w:tbl>
      <w:tblPr>
        <w:tblW w:w="8643" w:type="dxa"/>
        <w:jc w:val="left"/>
        <w:tblInd w:w="-108" w:type="dxa"/>
        <w:tblLayout w:type="fixed"/>
        <w:tblCellMar>
          <w:top w:w="0" w:type="dxa"/>
          <w:left w:w="108" w:type="dxa"/>
          <w:bottom w:w="0" w:type="dxa"/>
          <w:right w:w="108" w:type="dxa"/>
        </w:tblCellMar>
      </w:tblPr>
      <w:tblGrid>
        <w:gridCol w:w="1368"/>
        <w:gridCol w:w="7275"/>
      </w:tblGrid>
      <w:tr>
        <w:trPr/>
        <w:tc>
          <w:tcPr>
            <w:tcW w:w="1368" w:type="dxa"/>
            <w:tcBorders/>
          </w:tcPr>
          <w:p>
            <w:pPr>
              <w:pStyle w:val="Normal"/>
              <w:rPr>
                <w:b/>
                <w:b/>
                <w:sz w:val="28"/>
                <w:szCs w:val="28"/>
                <w:lang w:val="en-GB"/>
              </w:rPr>
            </w:pPr>
            <w:r>
              <w:rPr>
                <w:sz w:val="28"/>
                <w:szCs w:val="28"/>
              </w:rPr>
              <w:t>Criteria C</w:t>
            </w:r>
          </w:p>
        </w:tc>
        <w:tc>
          <w:tcPr>
            <w:tcW w:w="7275" w:type="dxa"/>
            <w:tcBorders/>
          </w:tcPr>
          <w:p>
            <w:pPr>
              <w:pStyle w:val="Normal"/>
              <w:rPr>
                <w:lang w:val="en-GB"/>
              </w:rPr>
            </w:pPr>
            <w:r>
              <w:rPr>
                <w:b/>
                <w:sz w:val="28"/>
                <w:szCs w:val="28"/>
                <w:lang w:val="en-GB"/>
              </w:rPr>
              <w:t>Use of English (max. 10p)</w:t>
            </w:r>
          </w:p>
        </w:tc>
      </w:tr>
      <w:tr>
        <w:trPr/>
        <w:tc>
          <w:tcPr>
            <w:tcW w:w="1368" w:type="dxa"/>
            <w:tcBorders/>
          </w:tcPr>
          <w:p>
            <w:pPr>
              <w:pStyle w:val="Normal"/>
              <w:rPr>
                <w:lang w:val="en-GB"/>
              </w:rPr>
            </w:pPr>
            <w:r>
              <w:rPr>
                <w:lang w:val="en-GB"/>
              </w:rPr>
              <w:t>Insufficient</w:t>
            </w:r>
          </w:p>
          <w:p>
            <w:pPr>
              <w:pStyle w:val="Normal"/>
              <w:rPr>
                <w:lang w:val="en-GB"/>
              </w:rPr>
            </w:pPr>
            <w:r>
              <w:rPr>
                <w:lang w:val="en-GB"/>
              </w:rPr>
              <w:t>0-5 p</w:t>
            </w:r>
          </w:p>
        </w:tc>
        <w:tc>
          <w:tcPr>
            <w:tcW w:w="7275" w:type="dxa"/>
            <w:tcBorders/>
          </w:tcPr>
          <w:p>
            <w:pPr>
              <w:pStyle w:val="Normal"/>
              <w:ind w:left="432" w:right="0" w:hanging="432"/>
              <w:rPr>
                <w:lang w:val="en-GB"/>
              </w:rPr>
            </w:pPr>
            <w:r>
              <w:rPr>
                <w:lang w:val="en-GB"/>
              </w:rPr>
              <w:t>+</w:t>
              <w:tab/>
              <w:t>Student´s use of English is limited, many mistakes and inappropriate language causes confusion.</w:t>
            </w:r>
          </w:p>
        </w:tc>
      </w:tr>
      <w:tr>
        <w:trPr/>
        <w:tc>
          <w:tcPr>
            <w:tcW w:w="1368" w:type="dxa"/>
            <w:tcBorders/>
          </w:tcPr>
          <w:p>
            <w:pPr>
              <w:pStyle w:val="Normal"/>
              <w:rPr>
                <w:lang w:val="en-GB"/>
              </w:rPr>
            </w:pPr>
            <w:r>
              <w:rPr>
                <w:lang w:val="en-GB"/>
              </w:rPr>
              <w:t>Sufficient</w:t>
            </w:r>
          </w:p>
          <w:p>
            <w:pPr>
              <w:pStyle w:val="Normal"/>
              <w:rPr>
                <w:lang w:val="en-GB"/>
              </w:rPr>
            </w:pPr>
            <w:r>
              <w:rPr>
                <w:lang w:val="en-GB"/>
              </w:rPr>
              <w:t>5-10 p</w:t>
            </w:r>
          </w:p>
        </w:tc>
        <w:tc>
          <w:tcPr>
            <w:tcW w:w="7275" w:type="dxa"/>
            <w:tcBorders/>
          </w:tcPr>
          <w:p>
            <w:pPr>
              <w:pStyle w:val="Normal"/>
              <w:ind w:left="432" w:right="0" w:hanging="432"/>
              <w:rPr>
                <w:lang w:val="en-GB"/>
              </w:rPr>
            </w:pPr>
            <w:r>
              <w:rPr>
                <w:lang w:val="en-GB"/>
              </w:rPr>
              <w:t>+</w:t>
              <w:tab/>
              <w:t>Student´s use of English is good, few or no mistakes and no inappropriate language.</w:t>
            </w:r>
          </w:p>
        </w:tc>
      </w:tr>
    </w:tbl>
    <w:p>
      <w:pPr>
        <w:pStyle w:val="Normal"/>
        <w:rPr>
          <w:lang w:val="en-GB"/>
        </w:rPr>
      </w:pPr>
      <w:r>
        <w:rPr>
          <w:lang w:val="en-GB"/>
        </w:rPr>
      </w:r>
    </w:p>
    <w:tbl>
      <w:tblPr>
        <w:tblW w:w="8643" w:type="dxa"/>
        <w:jc w:val="left"/>
        <w:tblInd w:w="-108" w:type="dxa"/>
        <w:tblLayout w:type="fixed"/>
        <w:tblCellMar>
          <w:top w:w="0" w:type="dxa"/>
          <w:left w:w="108" w:type="dxa"/>
          <w:bottom w:w="0" w:type="dxa"/>
          <w:right w:w="108" w:type="dxa"/>
        </w:tblCellMar>
      </w:tblPr>
      <w:tblGrid>
        <w:gridCol w:w="1368"/>
        <w:gridCol w:w="7275"/>
      </w:tblGrid>
      <w:tr>
        <w:trPr/>
        <w:tc>
          <w:tcPr>
            <w:tcW w:w="1368" w:type="dxa"/>
            <w:tcBorders/>
          </w:tcPr>
          <w:p>
            <w:pPr>
              <w:pStyle w:val="Normal"/>
              <w:rPr>
                <w:b/>
                <w:b/>
                <w:sz w:val="28"/>
                <w:szCs w:val="28"/>
                <w:lang w:val="en-GB"/>
              </w:rPr>
            </w:pPr>
            <w:r>
              <w:rPr>
                <w:sz w:val="28"/>
                <w:szCs w:val="28"/>
              </w:rPr>
              <w:t>Criteria D</w:t>
            </w:r>
          </w:p>
        </w:tc>
        <w:tc>
          <w:tcPr>
            <w:tcW w:w="7275" w:type="dxa"/>
            <w:tcBorders/>
          </w:tcPr>
          <w:p>
            <w:pPr>
              <w:pStyle w:val="Normal"/>
              <w:rPr>
                <w:lang w:val="en-GB"/>
              </w:rPr>
            </w:pPr>
            <w:r>
              <w:rPr>
                <w:b/>
                <w:sz w:val="28"/>
                <w:szCs w:val="28"/>
                <w:lang w:val="en-GB"/>
              </w:rPr>
              <w:t>Cooperation (max. 20p)</w:t>
            </w:r>
          </w:p>
        </w:tc>
      </w:tr>
      <w:tr>
        <w:trPr/>
        <w:tc>
          <w:tcPr>
            <w:tcW w:w="1368" w:type="dxa"/>
            <w:tcBorders/>
          </w:tcPr>
          <w:p>
            <w:pPr>
              <w:pStyle w:val="Normal"/>
              <w:rPr>
                <w:lang w:val="en-GB"/>
              </w:rPr>
            </w:pPr>
            <w:r>
              <w:rPr>
                <w:lang w:val="en-GB"/>
              </w:rPr>
              <w:t>Insufficient</w:t>
            </w:r>
          </w:p>
          <w:p>
            <w:pPr>
              <w:pStyle w:val="Normal"/>
              <w:rPr>
                <w:lang w:val="en-GB"/>
              </w:rPr>
            </w:pPr>
            <w:r>
              <w:rPr>
                <w:lang w:val="en-GB"/>
              </w:rPr>
              <w:t>0-10 p</w:t>
            </w:r>
          </w:p>
        </w:tc>
        <w:tc>
          <w:tcPr>
            <w:tcW w:w="7275" w:type="dxa"/>
            <w:tcBorders/>
          </w:tcPr>
          <w:p>
            <w:pPr>
              <w:pStyle w:val="Normal"/>
              <w:ind w:left="432" w:right="0" w:hanging="432"/>
              <w:rPr>
                <w:lang w:val="en-GB"/>
              </w:rPr>
            </w:pPr>
            <w:r>
              <w:rPr>
                <w:lang w:val="en-GB"/>
              </w:rPr>
              <w:t>+</w:t>
              <w:tab/>
              <w:t>Students do not work well together.</w:t>
            </w:r>
          </w:p>
          <w:p>
            <w:pPr>
              <w:pStyle w:val="Normal"/>
              <w:ind w:left="432" w:right="0" w:hanging="432"/>
              <w:rPr>
                <w:lang w:val="en-GB"/>
              </w:rPr>
            </w:pPr>
            <w:r>
              <w:rPr>
                <w:lang w:val="en-GB"/>
              </w:rPr>
              <w:t>+</w:t>
              <w:tab/>
              <w:t>Communication in English within the group is limited.</w:t>
            </w:r>
          </w:p>
        </w:tc>
      </w:tr>
      <w:tr>
        <w:trPr/>
        <w:tc>
          <w:tcPr>
            <w:tcW w:w="1368" w:type="dxa"/>
            <w:tcBorders/>
          </w:tcPr>
          <w:p>
            <w:pPr>
              <w:pStyle w:val="Normal"/>
              <w:rPr>
                <w:lang w:val="en-GB"/>
              </w:rPr>
            </w:pPr>
            <w:r>
              <w:rPr>
                <w:lang w:val="en-GB"/>
              </w:rPr>
              <w:t>Sufficient</w:t>
            </w:r>
          </w:p>
          <w:p>
            <w:pPr>
              <w:pStyle w:val="Normal"/>
              <w:rPr>
                <w:lang w:val="en-GB"/>
              </w:rPr>
            </w:pPr>
            <w:r>
              <w:rPr>
                <w:lang w:val="en-GB"/>
              </w:rPr>
              <w:t>10-20 p</w:t>
            </w:r>
          </w:p>
        </w:tc>
        <w:tc>
          <w:tcPr>
            <w:tcW w:w="7275" w:type="dxa"/>
            <w:tcBorders/>
          </w:tcPr>
          <w:p>
            <w:pPr>
              <w:pStyle w:val="Normal"/>
              <w:ind w:left="432" w:right="0" w:hanging="432"/>
              <w:rPr>
                <w:lang w:val="en-GB"/>
              </w:rPr>
            </w:pPr>
            <w:r>
              <w:rPr>
                <w:lang w:val="en-GB"/>
              </w:rPr>
              <w:t>+</w:t>
              <w:tab/>
              <w:t>Students work very well together.</w:t>
            </w:r>
          </w:p>
          <w:p>
            <w:pPr>
              <w:pStyle w:val="Normal"/>
              <w:ind w:left="432" w:right="0" w:hanging="432"/>
              <w:rPr>
                <w:lang w:val="en-GB"/>
              </w:rPr>
            </w:pPr>
            <w:r>
              <w:rPr>
                <w:lang w:val="en-GB"/>
              </w:rPr>
              <w:t>+</w:t>
              <w:tab/>
              <w:t>Students attempt at all times to communicate in English within the group.</w:t>
            </w:r>
          </w:p>
        </w:tc>
      </w:tr>
    </w:tbl>
    <w:p>
      <w:pPr>
        <w:pStyle w:val="Normal"/>
        <w:rPr>
          <w:lang w:val="en-GB"/>
        </w:rPr>
      </w:pPr>
      <w:r>
        <w:rPr>
          <w:lang w:val="en-GB"/>
        </w:rPr>
      </w:r>
    </w:p>
    <w:tbl>
      <w:tblPr>
        <w:tblW w:w="8643" w:type="dxa"/>
        <w:jc w:val="left"/>
        <w:tblInd w:w="-108" w:type="dxa"/>
        <w:tblLayout w:type="fixed"/>
        <w:tblCellMar>
          <w:top w:w="0" w:type="dxa"/>
          <w:left w:w="108" w:type="dxa"/>
          <w:bottom w:w="0" w:type="dxa"/>
          <w:right w:w="108" w:type="dxa"/>
        </w:tblCellMar>
      </w:tblPr>
      <w:tblGrid>
        <w:gridCol w:w="1368"/>
        <w:gridCol w:w="7275"/>
      </w:tblGrid>
      <w:tr>
        <w:trPr/>
        <w:tc>
          <w:tcPr>
            <w:tcW w:w="1368" w:type="dxa"/>
            <w:tcBorders/>
          </w:tcPr>
          <w:p>
            <w:pPr>
              <w:pStyle w:val="Normal"/>
              <w:rPr>
                <w:b/>
                <w:b/>
                <w:sz w:val="28"/>
                <w:szCs w:val="28"/>
                <w:lang w:val="en-GB"/>
              </w:rPr>
            </w:pPr>
            <w:r>
              <w:rPr>
                <w:sz w:val="28"/>
                <w:szCs w:val="28"/>
              </w:rPr>
              <w:t>Criteria E</w:t>
            </w:r>
          </w:p>
        </w:tc>
        <w:tc>
          <w:tcPr>
            <w:tcW w:w="7275" w:type="dxa"/>
            <w:tcBorders/>
          </w:tcPr>
          <w:p>
            <w:pPr>
              <w:pStyle w:val="Normal"/>
              <w:rPr>
                <w:lang w:val="en-GB"/>
              </w:rPr>
            </w:pPr>
            <w:r>
              <w:rPr>
                <w:b/>
                <w:sz w:val="28"/>
                <w:szCs w:val="28"/>
                <w:lang w:val="en-GB"/>
              </w:rPr>
              <w:t>Presentation skills (max. 20p)</w:t>
            </w:r>
          </w:p>
        </w:tc>
      </w:tr>
      <w:tr>
        <w:trPr/>
        <w:tc>
          <w:tcPr>
            <w:tcW w:w="1368" w:type="dxa"/>
            <w:tcBorders/>
          </w:tcPr>
          <w:p>
            <w:pPr>
              <w:pStyle w:val="Normal"/>
              <w:rPr>
                <w:lang w:val="en-GB"/>
              </w:rPr>
            </w:pPr>
            <w:r>
              <w:rPr>
                <w:lang w:val="en-GB"/>
              </w:rPr>
              <w:t>Insufficient</w:t>
            </w:r>
          </w:p>
          <w:p>
            <w:pPr>
              <w:pStyle w:val="Normal"/>
              <w:rPr>
                <w:lang w:val="en-GB"/>
              </w:rPr>
            </w:pPr>
            <w:r>
              <w:rPr>
                <w:lang w:val="en-GB"/>
              </w:rPr>
              <w:t>0-10 p</w:t>
            </w:r>
          </w:p>
        </w:tc>
        <w:tc>
          <w:tcPr>
            <w:tcW w:w="7275" w:type="dxa"/>
            <w:tcBorders/>
          </w:tcPr>
          <w:p>
            <w:pPr>
              <w:pStyle w:val="Normal"/>
              <w:ind w:left="432" w:right="0" w:hanging="432"/>
              <w:rPr>
                <w:lang w:val="en-GB"/>
              </w:rPr>
            </w:pPr>
            <w:r>
              <w:rPr>
                <w:lang w:val="en-GB"/>
              </w:rPr>
              <w:t>+</w:t>
              <w:tab/>
              <w:t>Student speaks with too many pauses, which makes it difficult to follow.</w:t>
            </w:r>
          </w:p>
          <w:p>
            <w:pPr>
              <w:pStyle w:val="Normal"/>
              <w:ind w:left="432" w:right="0" w:hanging="432"/>
              <w:rPr>
                <w:lang w:val="en-GB"/>
              </w:rPr>
            </w:pPr>
            <w:r>
              <w:rPr>
                <w:lang w:val="en-GB"/>
              </w:rPr>
              <w:t>+</w:t>
              <w:tab/>
              <w:t>Student mumbles and cannot be understood.</w:t>
            </w:r>
          </w:p>
        </w:tc>
      </w:tr>
      <w:tr>
        <w:trPr/>
        <w:tc>
          <w:tcPr>
            <w:tcW w:w="1368" w:type="dxa"/>
            <w:tcBorders/>
          </w:tcPr>
          <w:p>
            <w:pPr>
              <w:pStyle w:val="Normal"/>
              <w:rPr>
                <w:lang w:val="en-GB"/>
              </w:rPr>
            </w:pPr>
            <w:bookmarkStart w:id="0" w:name="_GoBack"/>
            <w:bookmarkEnd w:id="0"/>
            <w:r>
              <w:rPr>
                <w:lang w:val="en-GB"/>
              </w:rPr>
              <w:t>Sufficient</w:t>
            </w:r>
          </w:p>
          <w:p>
            <w:pPr>
              <w:pStyle w:val="Normal"/>
              <w:rPr>
                <w:lang w:val="en-GB"/>
              </w:rPr>
            </w:pPr>
            <w:r>
              <w:rPr>
                <w:lang w:val="en-GB"/>
              </w:rPr>
              <w:t>10-20 p</w:t>
            </w:r>
          </w:p>
        </w:tc>
        <w:tc>
          <w:tcPr>
            <w:tcW w:w="7275" w:type="dxa"/>
            <w:tcBorders/>
          </w:tcPr>
          <w:p>
            <w:pPr>
              <w:pStyle w:val="Normal"/>
              <w:ind w:left="432" w:right="0" w:hanging="432"/>
              <w:rPr>
                <w:lang w:val="en-GB"/>
              </w:rPr>
            </w:pPr>
            <w:r>
              <w:rPr>
                <w:lang w:val="en-GB"/>
              </w:rPr>
              <w:t>+</w:t>
              <w:tab/>
              <w:t>Student speaks fluently, with no or little hesitation.</w:t>
            </w:r>
          </w:p>
          <w:p>
            <w:pPr>
              <w:pStyle w:val="Normal"/>
              <w:ind w:left="432" w:right="0" w:hanging="432"/>
              <w:rPr>
                <w:lang w:val="en-GB"/>
              </w:rPr>
            </w:pPr>
            <w:r>
              <w:rPr>
                <w:lang w:val="en-GB"/>
              </w:rPr>
              <w:t>+</w:t>
              <w:tab/>
              <w:t>Student speaks clearly, is easy to follow.</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Tahoma">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DejaVu Sans" w:cs="Calibri"/>
      <w:color w:val="auto"/>
      <w:kern w:val="2"/>
      <w:sz w:val="24"/>
      <w:szCs w:val="22"/>
      <w:lang w:val="nl-NL" w:eastAsia="en-US" w:bidi="ar-SA"/>
    </w:rPr>
  </w:style>
  <w:style w:type="character" w:styleId="DefaultParagraphFont">
    <w:name w:val="Default Paragraph Font"/>
    <w:qFormat/>
    <w:rPr/>
  </w:style>
  <w:style w:type="character" w:styleId="InternetLink">
    <w:name w:val="Hyperlink"/>
    <w:rPr>
      <w:color w:val="0000FF"/>
      <w:u w:val="single"/>
      <w:lang w:val="zxx" w:eastAsia="zxx" w:bidi="zxx"/>
    </w:rPr>
  </w:style>
  <w:style w:type="character" w:styleId="BallontekstChar">
    <w:name w:val="Ballonteks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ome.clara.net/darvill/altenerg/index.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E63A6C</Template>
  <TotalTime>0</TotalTime>
  <Application>LibreOffice/7.4.7.2$Linux_X86_64 LibreOffice_project/40$Build-2</Application>
  <AppVersion>15.0000</AppVersion>
  <Company>Maasland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54:00Z</dcterms:created>
  <dc:creator>Doolaard Lia, docent</dc:creator>
  <dc:description/>
  <dc:language>en-US</dc:language>
  <cp:lastModifiedBy>Lia, Doolaard</cp:lastModifiedBy>
  <cp:lastPrinted>2013-01-15T19:51:00Z</cp:lastPrinted>
  <dcterms:modified xsi:type="dcterms:W3CDTF">2013-09-26T1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